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SKAIDROJOŠS APRAKSTS </w:t>
      </w:r>
    </w:p>
    <w:p>
      <w:pPr>
        <w:pStyle w:val="Normal"/>
        <w:rPr>
          <w:color w:val="FF0000"/>
          <w:sz w:val="24"/>
          <w:highlight w:val="yellow"/>
          <w:lang w:eastAsia="en-US"/>
        </w:rPr>
      </w:pPr>
      <w:r>
        <w:rPr>
          <w:color w:val="FF0000"/>
          <w:sz w:val="24"/>
          <w:highlight w:val="yellow"/>
          <w:lang w:eastAsia="en-US"/>
        </w:rPr>
      </w:r>
    </w:p>
    <w:p>
      <w:pPr>
        <w:pStyle w:val="Heading1"/>
        <w:rPr>
          <w:color w:val="FF0000"/>
          <w:sz w:val="24"/>
          <w:highlight w:val="yellow"/>
          <w:lang w:eastAsia="en-US"/>
        </w:rPr>
      </w:pPr>
      <w:r>
        <w:rPr>
          <w:color w:val="FF0000"/>
          <w:sz w:val="24"/>
          <w:highlight w:val="yellow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highlight w:val="yellow"/>
        </w:rPr>
      </w:pPr>
      <w:r>
        <w:rPr>
          <w:color w:val="FF0000"/>
        </w:rPr>
        <w:t xml:space="preserve">             </w:t>
      </w:r>
      <w:r>
        <w:rPr/>
        <w:t>Būvprojekts ”Sociālās aprūpes centra „Ludza” 1.stāva telpu grupas vienkāršotā atjaunošana. Garbari, Cirmas pag., Ludzas novads” izstrādāts, pamatojoties  uz projektēšanas uzdevumu un pasūtītāja iesniegtajiem dokumentiem, ievērojot spēkā esošās normas un noteikumus.</w:t>
      </w:r>
    </w:p>
    <w:p>
      <w:pPr>
        <w:pStyle w:val="Normal"/>
        <w:spacing w:lineRule="auto" w:line="360"/>
        <w:ind w:firstLine="284"/>
        <w:rPr/>
      </w:pPr>
      <w:r>
        <w:rPr>
          <w:color w:val="FF0000"/>
        </w:rPr>
        <w:t xml:space="preserve">            </w:t>
      </w:r>
      <w:r>
        <w:rPr/>
        <w:t>Projekts paredz esošā sociālā aprūpes centra 1.stāva telpu grupu iekšējās apdares atjaunošanu, grīdas segumu atjaunošanu, daļēju durvju un logu nomaiņu. Apgaismes ķermeņu ar elektroinstalāciju un ugunsdzēsības automātikas sistēmas atjaunošana.</w:t>
      </w:r>
    </w:p>
    <w:p>
      <w:pPr>
        <w:pStyle w:val="Normal"/>
        <w:spacing w:lineRule="auto" w:line="360"/>
        <w:ind w:firstLine="284"/>
        <w:rPr/>
      </w:pPr>
      <w:r>
        <w:rPr/>
        <w:t xml:space="preserve">            </w:t>
      </w:r>
      <w:r>
        <w:rPr/>
        <w:t xml:space="preserve">Ēkas apbūves laukums paliek nemainīgs. </w:t>
      </w:r>
    </w:p>
    <w:p>
      <w:pPr>
        <w:pStyle w:val="Normal"/>
        <w:spacing w:lineRule="auto" w:line="360"/>
        <w:ind w:firstLine="284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360"/>
        <w:ind w:firstLine="284"/>
        <w:rPr/>
      </w:pPr>
      <w:r>
        <w:rPr/>
        <w:t>Būvprojekts izstrādāts, pamatojoties uz:</w:t>
      </w:r>
    </w:p>
    <w:p>
      <w:pPr>
        <w:pStyle w:val="Normal"/>
        <w:spacing w:lineRule="auto" w:line="360"/>
        <w:ind w:firstLine="284"/>
        <w:rPr/>
      </w:pPr>
      <w:r>
        <w:rPr/>
        <w:t>1) projektēšanas uzdevumu</w:t>
      </w:r>
    </w:p>
    <w:p>
      <w:pPr>
        <w:pStyle w:val="Normal"/>
        <w:spacing w:lineRule="auto" w:line="360"/>
        <w:ind w:firstLine="284"/>
        <w:rPr/>
      </w:pPr>
      <w:r>
        <w:rPr/>
        <w:t xml:space="preserve">2) būvju tehniskās inventarizācijas dokumentāciju </w:t>
      </w:r>
    </w:p>
    <w:p>
      <w:pPr>
        <w:pStyle w:val="Normal"/>
        <w:spacing w:lineRule="auto" w:line="360"/>
        <w:ind w:firstLine="284"/>
        <w:rPr/>
      </w:pPr>
      <w:r>
        <w:rPr/>
        <w:t>3) zemes robežu plānu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rPr>
          <w:b/>
          <w:b/>
          <w:u w:val="single"/>
        </w:rPr>
      </w:pPr>
      <w:r>
        <w:rPr>
          <w:i/>
          <w:u w:val="single"/>
        </w:rPr>
        <w:t>Būves tehniskie rādītāji.</w:t>
      </w:r>
      <w:r>
        <w:rPr>
          <w:b/>
          <w:u w:val="single"/>
        </w:rPr>
        <w:t xml:space="preserve"> </w:t>
      </w:r>
      <w:r>
        <w:rPr/>
        <w:t>(skat.inventarizācijas plānu)</w:t>
      </w:r>
    </w:p>
    <w:p>
      <w:pPr>
        <w:pStyle w:val="Normal"/>
        <w:spacing w:lineRule="auto" w:line="360"/>
        <w:rPr/>
      </w:pPr>
      <w:r>
        <w:rPr/>
        <w:t>Apbūves laukums 295.1 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Kopējā platība 458.34 m</w:t>
      </w:r>
      <w:r>
        <w:rPr>
          <w:vertAlign w:val="superscript"/>
        </w:rPr>
        <w:t>2</w:t>
      </w:r>
      <w:r>
        <w:rPr/>
        <w:t xml:space="preserve"> (1.stāva telpu grupu kopējā platība 230.67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lineRule="auto" w:line="360"/>
        <w:rPr/>
      </w:pPr>
      <w:r>
        <w:rPr/>
        <w:t>Būvtilpums  1953.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ociālās aprūpes centra „Ludza” ēka</w:t>
      </w:r>
      <w:r>
        <w:rPr/>
        <w:t xml:space="preserve">:  </w:t>
      </w:r>
    </w:p>
    <w:p>
      <w:pPr>
        <w:pStyle w:val="Normal"/>
        <w:spacing w:lineRule="auto" w:line="360"/>
        <w:jc w:val="both"/>
        <w:rPr/>
      </w:pPr>
      <w:r>
        <w:rPr/>
        <w:t>*II  ēkas grupa (MK Nr.500 "Vispārīgie būvnoteikumi" 1.pielikums)</w:t>
      </w:r>
    </w:p>
    <w:p>
      <w:pPr>
        <w:pStyle w:val="Normal"/>
        <w:spacing w:lineRule="auto" w:line="360"/>
        <w:jc w:val="both"/>
        <w:rPr/>
      </w:pPr>
      <w:r>
        <w:rPr/>
        <w:t>*III  būves lietošanas veids  (LBN 201-15   5.3.p)</w:t>
      </w:r>
    </w:p>
    <w:p>
      <w:pPr>
        <w:pStyle w:val="Normal"/>
        <w:spacing w:lineRule="auto" w:line="360"/>
        <w:jc w:val="both"/>
        <w:rPr/>
      </w:pPr>
      <w:r>
        <w:rPr/>
        <w:t>*U2b ugunsnoturības pakāpe   (LBN 201-15   3.tab.)</w:t>
      </w:r>
    </w:p>
    <w:p>
      <w:pPr>
        <w:pStyle w:val="Normal"/>
        <w:spacing w:lineRule="auto" w:line="360"/>
        <w:jc w:val="both"/>
        <w:rPr/>
      </w:pPr>
      <w:r>
        <w:rPr/>
        <w:t xml:space="preserve">*Būvju klasifikācija: </w:t>
      </w:r>
      <w:r>
        <w:rPr>
          <w:shd w:fill="FFFFFF" w:val="clear"/>
        </w:rPr>
        <w:t>11300101</w:t>
      </w:r>
      <w:r>
        <w:rPr/>
        <w:t>– Dažādu sociālo grupu kopdzīvojamās mājas (MK noteikumi Nr.1620)</w:t>
      </w:r>
    </w:p>
    <w:p>
      <w:pPr>
        <w:pStyle w:val="Normal"/>
        <w:spacing w:lineRule="auto" w:line="36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360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</w:t>
      </w:r>
    </w:p>
    <w:p>
      <w:pPr>
        <w:pStyle w:val="Normal"/>
        <w:spacing w:lineRule="auto" w:line="36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</w:rPr>
        <w:t>Vispārīgā informācija:</w:t>
      </w:r>
    </w:p>
    <w:p>
      <w:pPr>
        <w:pStyle w:val="Normal"/>
        <w:spacing w:lineRule="auto" w:line="360"/>
        <w:rPr/>
      </w:pPr>
      <w:r>
        <w:rPr/>
        <w:t xml:space="preserve">* Atjaunojamās telpu grupas atrodas sociālās aprūpes centra ēkas 1.stāvā. </w:t>
      </w:r>
    </w:p>
    <w:p>
      <w:pPr>
        <w:pStyle w:val="Normal"/>
        <w:spacing w:lineRule="auto" w:line="360"/>
        <w:rPr>
          <w:color w:val="FF0000"/>
        </w:rPr>
      </w:pPr>
      <w:r>
        <w:rPr/>
        <w:t>* Atjaunojamo 1.stāva telpu grupu kopējā platība sastāda 230.67m</w:t>
      </w:r>
      <w:r>
        <w:rPr>
          <w:vertAlign w:val="superscript"/>
        </w:rPr>
        <w:t>2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* Visu veicamo darbu detalizētu aprakstu un konkrētus apjomus skatīt darbu apjomu sarakstā.</w:t>
      </w:r>
    </w:p>
    <w:p>
      <w:pPr>
        <w:pStyle w:val="Normal"/>
        <w:spacing w:lineRule="auto" w:line="360"/>
        <w:jc w:val="both"/>
        <w:rPr/>
      </w:pPr>
      <w:r>
        <w:rPr/>
        <w:t>* Par būvdarbu organizēšanu jāvienojas ar pasūtītāju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Būvprojekta ietvaros tiek izstrādāta AR projekta daļa, kurai ir sastādīts izmaksu aprēķins un darbu apjomu saraksts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‘’</w:t>
      </w:r>
      <w:r>
        <w:rPr>
          <w:b/>
        </w:rPr>
        <w:t>Arhitektūras risinājumi‘’ projekta daļa pared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enu apdares materiāla noņemša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ošo logu un druvju bloku demontāžu (sīkāk skat. Lapā AR-4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īdas konstrukcijas demontāžu, kur tas nepiecieša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vu skursteņu nojaukša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lozetpoda, vannas un izlietnes demontāž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vu izolētu ventilācijas kanālu d=160mm ierīkošanu ar divkārtīgu Knauf Red GKF rīģipša apšuvumu pa metāla karkas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enu apdari: tapetes+krāsa un dekoratīvais apmetums+krā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auna dabīgā neslīdošā heterogēnā PVH linoleja grīdas seguma ieklāšanu pa spundētu mitrumizturīgu OSB b=22mm klāju (sīkāk skat. lapā AR-8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kmens masas flīžu grīdas seguma nomaiņu (sīkāk skat. lapā AR-8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iekārto griestu sistēmas ierīkošanu (sīkāk skat. lapā AR-7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toņu masīvkoka iekšdurvju ar matētu stiklojumu uzstādīšanu, ar kārbas izmēriem 950x2030(h)mm, paredzot ailu paplašināšanu, kur tas nepiecieša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īs PVC konstrukcijas logu bloku uzstādīšanu virs istabu durvīm, ar izmēriem 900x400(h)mm (sīkāk skat. lapā AR-4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VC durvju bloka, ar kārbas izmēriem 1000x2100(h)mm, ar palīgrokturi cilvēkiem ar kustību traucējumiem uzstādīšana tualetes priekštelpā, paredzēta durvju ailas paplašināša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āpņu telpas PVC konstrukcijas loga bloka atverama/atgāžama uzstādīšanu, ar izmēriem 450x900(h)mm (sīkāk skat. lapā AR-4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annas istabā paredzēts ierīkot trapu, uzstādīt izlietni un klozetpodu, kurš piemērots cilvēkiem ar kustību traucējumiem. Veco kanalizācijas caruļu nomaiņa uz jaunām kanalizācijas caurulēm ar lielāku diametru (d=100m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ualetē jauna klozetpoda, kurš piemērots cilvēkiem ar kustību traucējumiem, uzstādīša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lpu grupas Nr.901 telpas nr.3 (koridors) galā paredzēts izbūvēt iebūvējamo skapi saimniecības inventāram, ar izmēriem 500x3000x2700(h)m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alokāmo durvju uzstādīšanu, pie izbūvētā skapja (novietojumu sīkāk skat. lapā AR-4)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both"/>
        <w:rPr>
          <w:color w:val="FF0000"/>
          <w:highlight w:val="yellow"/>
        </w:rPr>
      </w:pPr>
      <w:r>
        <w:rPr/>
        <w:t xml:space="preserve">Sastādīja:__________________________/T. Vasiļjeva/ </w:t>
      </w:r>
    </w:p>
    <w:p>
      <w:pPr>
        <w:pStyle w:val="Normal"/>
        <w:spacing w:lineRule="auto" w:line="36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360"/>
        <w:rPr/>
      </w:pPr>
      <w:r>
        <w:rPr/>
        <w:t>Pārbaudīja:_________________________/I.Stankeviča/ Sert.nr. 10-1100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lv-LV" w:eastAsia="ko-K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jc w:val="both"/>
    </w:pPr>
    <w:rPr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31:00Z</dcterms:created>
  <dc:creator>Arnis</dc:creator>
  <dc:description/>
  <cp:keywords/>
  <dc:language>en-US</dc:language>
  <cp:lastModifiedBy>User</cp:lastModifiedBy>
  <cp:lastPrinted>2017-03-03T09:48:00Z</cp:lastPrinted>
  <dcterms:modified xsi:type="dcterms:W3CDTF">2017-03-13T06:28:00Z</dcterms:modified>
  <cp:revision>101</cp:revision>
  <dc:subject/>
  <dc:title>Paskaidrojuma raksts</dc:title>
</cp:coreProperties>
</file>